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 Повышение качества жизн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населения Дзержинского района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</w:rPr>
      </w:pPr>
      <w:r>
        <w:rPr/>
        <w:t>М</w:t>
      </w:r>
      <w:r>
        <w:rPr>
          <w:bCs/>
        </w:rPr>
        <w:t xml:space="preserve">униципальная программа Дзержинского </w:t>
      </w:r>
      <w:r>
        <w:rPr/>
        <w:t xml:space="preserve">сельсовета </w:t>
      </w:r>
      <w:r>
        <w:rPr>
          <w:bCs/>
        </w:rPr>
        <w:t xml:space="preserve"> «Повышение качества жизни населения Дзержинского сельсовета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в рамках которой реализуется 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bCs/>
              </w:rPr>
              <w:t xml:space="preserve">униципальная программа Дзержинского </w:t>
            </w:r>
            <w:r>
              <w:rPr/>
              <w:t xml:space="preserve">сельсовета </w:t>
            </w:r>
            <w:r>
              <w:rPr>
                <w:bCs/>
              </w:rPr>
              <w:t xml:space="preserve"> «Повышение качества жизни населения Дзержинского сельсовета»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ание для разработ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постановление администрации Дзержинского сельсовета от  21.10.2013 года № 137-п  «Об утверждении  муниципальных; </w:t>
            </w:r>
          </w:p>
          <w:p>
            <w:pPr>
              <w:pStyle w:val="Normal"/>
              <w:rPr/>
            </w:pPr>
            <w:r>
              <w:rPr/>
              <w:t>распоряжение администрации  Дзержинского сельсовета от 10.10.2013 года  № 34-р «Об утверждении перечня муниципальных программ Дзержинского сельсовета, их формировании и реализации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ы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зержинского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агоустройство территории поселения</w:t>
            </w:r>
          </w:p>
          <w:p>
            <w:pPr>
              <w:pStyle w:val="ConsPlusCell"/>
              <w:tabs>
                <w:tab w:val="clear" w:pos="708"/>
                <w:tab w:val="left" w:pos="7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роги Дзержинского сельсовета.</w:t>
            </w:r>
          </w:p>
          <w:p>
            <w:pPr>
              <w:pStyle w:val="ConsPlusCell"/>
              <w:tabs>
                <w:tab w:val="clear" w:pos="708"/>
                <w:tab w:val="left" w:pos="7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дернизация и развитие жилищно-коммунального хозяйства Дзержинского сельсовета.</w:t>
            </w:r>
          </w:p>
          <w:p>
            <w:pPr>
              <w:pStyle w:val="ConsPlusCell"/>
              <w:tabs>
                <w:tab w:val="clear" w:pos="708"/>
                <w:tab w:val="left" w:pos="74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транспортного комплекса Дзержинского сельсовета.</w:t>
            </w:r>
          </w:p>
          <w:p>
            <w:pPr>
              <w:pStyle w:val="ConsPlusCell"/>
              <w:tabs>
                <w:tab w:val="clear" w:pos="708"/>
                <w:tab w:val="left" w:pos="742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дельные мероприятия.</w:t>
            </w:r>
          </w:p>
        </w:tc>
      </w:tr>
      <w:tr>
        <w:trPr>
          <w:trHeight w:val="580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 и установки указателей с названиями улиц и номерами дом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бытовых отходов 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массового отдыха жителей сельсовета и организация обустройства мест массового отдыха на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благоустройства и озеленение территории общего пользования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держание мест захорон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 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минерализованных полос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привлечение к работам по благоустройству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едоставление услуг населению по банно-     прачечному хозяйству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мплексное развитие пассажирского транспорта;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здание условий для приведения жилищ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а и коммунальной инфраструктуры в надлежащее состояние обеспечивающие комфортные условия проживания в муниципальном образовании.</w:t>
            </w:r>
          </w:p>
        </w:tc>
      </w:tr>
      <w:tr>
        <w:trPr>
          <w:trHeight w:val="3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ить санитарно-экологическую и пожарно-безопасную обстановку, внешний и архитектурный облик населённых пунктов Дзержинского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- 2027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программы составляет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342 581 479,01 рублей, 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4 год – 13 988 893,14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5 год – 14 415 378,24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6 год – 17 651 413,97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– 11 011 315,18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8 год – 13 306 320,00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– 11 544 309,80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0 год – 14 870 268,08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1 год – 61 647 615,75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2 год – 5 895 594,00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3 год -  24 588 130,51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4 год – 32 412 097,90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5 год – 49 971 148,69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6 год – 11 654 707,70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7 год – 12 624 284,38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местного бюджета   –  107 137 712,51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районного бюджета – 31 309 418,15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краевого бюджета    – 204 134 348,55 рублей;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 за ходом реализации целевой программы осуществляет Администрация Дзержинского сельсовета  в соответствии с её полномочиями, установленными федеральным и региональным законодательство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2. Характеристика текущего состояния соответствующей сфе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Дзержинского сельсовета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м законом от 06.10.2003 года № 131-ФЗ «Об общих принципах организации местного самоуправления в Российской Федерации» организация благоустройства территории поселения, содержание автомобильных дорог общего пользования местного значения, содержание муниципального жилищного фонда, организация водоснабжения населения, создание условий для предоставления транспортных услуг населению и организация транспортного обслуживания населения в границах сельсовета, относится к вопросам местного значения. Организация работы в данном направлении </w:t>
      </w:r>
      <w:r>
        <w:rPr>
          <w:color w:val="000000"/>
        </w:rPr>
        <w:t>подразумевает проведение органами местного самоуправления посе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567"/>
        <w:jc w:val="both"/>
        <w:rPr/>
      </w:pPr>
      <w:r>
        <w:rPr/>
        <w:t>При этом финансовое обеспечение мероприятий, связанных с благоустройством территории поселения, относится к расходным обязательствам поселения и осуществляется в пределах средств, предусмотренных в местном бюджете на эти цел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вязи с ограниченностью финансовых ресурсов отмечается неудовлетворительное содержание улично-дорожной сети, а как же организация сбора и вывоза отходов, т.е. свалки и состояние тротуаров в населенных пунктах поселения. </w:t>
      </w:r>
    </w:p>
    <w:p>
      <w:pPr>
        <w:pStyle w:val="Printj"/>
        <w:spacing w:before="0" w:after="0"/>
        <w:ind w:firstLine="567"/>
        <w:jc w:val="both"/>
        <w:rPr/>
      </w:pPr>
      <w:r>
        <w:rPr/>
        <w:t xml:space="preserve">Негативными факторами также являются социально-экологические проблемы: несанкционированные свалки, недостаточное озеленение улиц (разбивка клумб), также необходим систематический уход за существующими насаждениями: вырезка поросли, уборка аварийных и старых деревьев, декоративная обрезка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Дзержинского сельсовета, учащихся, трудящихся предприятий, недостаточно средств, определяемых ежегодно местным бюджетом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ля обеспечения профилактики </w:t>
      </w:r>
      <w:r>
        <w:rPr>
          <w:color w:val="FF0000"/>
        </w:rPr>
        <w:t xml:space="preserve"> </w:t>
      </w:r>
      <w:r>
        <w:rPr/>
        <w:t>тушения пожаров, безопасного проживания населения необходима организация и осуществление пожарной</w:t>
      </w:r>
      <w:r>
        <w:rPr>
          <w:color w:val="FF0000"/>
        </w:rPr>
        <w:t xml:space="preserve"> </w:t>
      </w:r>
      <w:r>
        <w:rPr/>
        <w:t>охраны населенных пунктов в местах прилегания лесных массивов, в том числе создание и обеспечение ухода минерализованных полос вокруг населенных пунктов поселения. Создано 27 км минерализованных полос и обеспечен уход за 27</w:t>
      </w:r>
      <w:r>
        <w:rPr>
          <w:color w:val="FF0000"/>
        </w:rPr>
        <w:t xml:space="preserve"> </w:t>
      </w:r>
      <w:r>
        <w:rPr/>
        <w:t>км полос, в том числе на территории 3 пунктов особого контроля;</w:t>
      </w:r>
    </w:p>
    <w:p>
      <w:pPr>
        <w:pStyle w:val="Normal"/>
        <w:autoSpaceDE w:val="false"/>
        <w:ind w:firstLine="567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Необходимо проведение конкурсов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Normal"/>
        <w:ind w:firstLine="567"/>
        <w:jc w:val="both"/>
        <w:rPr/>
      </w:pPr>
      <w:r>
        <w:rPr/>
        <w:t>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енных пунктов.</w:t>
      </w:r>
    </w:p>
    <w:p>
      <w:pPr>
        <w:pStyle w:val="Normal"/>
        <w:autoSpaceDE w:val="false"/>
        <w:ind w:firstLine="567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посе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рограммы.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сударственной программы «Содействие развитию местного самоуправления», утверждённой постановлением Правительства Красноярского края от 30.09.2013 года №517-п</w:t>
      </w:r>
      <w:r>
        <w:rPr>
          <w:rFonts w:cs="Times New Roman" w:ascii="Times New Roman" w:hAnsi="Times New Roman"/>
          <w:color w:val="666666"/>
          <w:sz w:val="24"/>
          <w:szCs w:val="24"/>
          <w:shd w:fill="FFFFFF" w:val="clear"/>
        </w:rPr>
        <w:t xml:space="preserve">  </w:t>
      </w:r>
      <w:r>
        <w:rPr>
          <w:rFonts w:cs="Times New Roman" w:ascii="Times New Roman" w:hAnsi="Times New Roman"/>
          <w:sz w:val="24"/>
          <w:szCs w:val="24"/>
        </w:rPr>
        <w:t>за период 2014–2023  годы на средства субсидий в  населенных пунктах сельсовета проведены работы по улучшению архитектурного облика территорий. Обустроены места для отдыха и досуга граждан, благоустроена   площадь территории у памятников воинам Великой Отечественной войны, восстановлено освещение, обновлены детские игровые и спортивные площадки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В результате уровень оказываемых услуг в части обеспечения комфортности, мобильности, безопасности и доступности, автомобильных дорог существенно повыси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В настоящее время проблемой остается изношенность основных фондов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autoSpaceDE w:val="false"/>
        <w:ind w:firstLine="567"/>
        <w:jc w:val="both"/>
        <w:rPr/>
      </w:pPr>
      <w:r>
        <w:rPr/>
        <w:t>Услуги бани являются социально значимыми услугами. Оплата услуг по экономически обоснованным ценам недоступна большинству потребителей. Власти сельсовета учитывают их большую роль в поддержании эпидемиологического благополучия и субсидируют помывки. Для определения размера субсидии на предприятии составляется смета доходов и расходов. Анализ деятельности  банно-прачечного хозяйства показывает, что в связи с действием ряда факторов (роста цен на тепло-энергоносители, материалы, минимальную заработную плату и др.) себестоимость услуг постоянно растет. Темпы роста затрат опережают темпы роста доход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lang w:val="en-US" w:eastAsia="en-US"/>
        </w:rPr>
        <w:t xml:space="preserve"> </w:t>
      </w:r>
      <w:r>
        <w:rPr/>
        <w:t>Основными источниками водоснабжения населения сельсовета являются напорные и безнапорные подземные водоисточники и открытые источники водоснабжения, а также водопровод в с. Дзержинско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FF0000"/>
        </w:rPr>
      </w:pPr>
      <w:r>
        <w:rPr/>
        <w:t>Централизованным водоснабжением в сельсовете обеспечено менее 10%, нецентрализованными  водоисточниками пользуется  100 %  потребителей</w:t>
      </w:r>
      <w:r>
        <w:rPr>
          <w:color w:val="FF0000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Соответственно более 7000 тысяч человек используют воду, не отвечающую требованиям СанПиН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Транспорт играет важнейшую роль в экономике Дзержинского сельсовета и в последние годы в целом удовлетворяет спрос населения в перевозках пассажиров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- снижение численности населения в сельской местности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- активная автомобилизация населени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- возросшие услуги легкового такс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ледствием трудного финансового положения транспортного комплекса  являются большой износ  транспортных средст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221E1F"/>
          <w:lang w:val="en-US" w:eastAsia="en-US"/>
        </w:rPr>
        <w:t xml:space="preserve"> </w:t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ем Программы, главным распорядителем бюджетных средств является администрация  Дзержин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/>
        <w:t>Администрация  Дзержинского сельсовета осуществляет:</w:t>
      </w:r>
    </w:p>
    <w:p>
      <w:pPr>
        <w:pStyle w:val="Normal"/>
        <w:autoSpaceDE w:val="false"/>
        <w:ind w:firstLine="567"/>
        <w:jc w:val="both"/>
        <w:rPr/>
      </w:pPr>
      <w:r>
        <w:rPr/>
        <w:t>- непосредственный контроль над ходом реализации Подпрограммы;</w:t>
      </w:r>
    </w:p>
    <w:p>
      <w:pPr>
        <w:pStyle w:val="Normal"/>
        <w:autoSpaceDE w:val="false"/>
        <w:ind w:firstLine="567"/>
        <w:jc w:val="both"/>
        <w:rPr/>
      </w:pPr>
      <w:r>
        <w:rPr/>
        <w:t>- подготовку отчетов о реализации Подпрограммы.</w:t>
      </w:r>
    </w:p>
    <w:p>
      <w:pPr>
        <w:pStyle w:val="ConsPlusCell"/>
        <w:tabs>
          <w:tab w:val="clear" w:pos="708"/>
          <w:tab w:val="left" w:pos="7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вершенствование системы комплексного благоустройства территории сельсовета, создание комфортных и безопасных условий проживания и отдыха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лучшение санитарно-экологической и пожарно-безопасной обстановки, улучшение внешнего и архитектурного облика населенных пунктов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Выбор мероприятий Программы обусловлен целями и задачами, которые призвана решить Программа, результатами анализа сложившейся на территории сельсовета. </w:t>
      </w:r>
    </w:p>
    <w:p>
      <w:pPr>
        <w:pStyle w:val="Normal"/>
        <w:autoSpaceDE w:val="false"/>
        <w:ind w:firstLine="567"/>
        <w:jc w:val="both"/>
        <w:rPr/>
      </w:pPr>
      <w:r>
        <w:rPr/>
        <w:t>Срок реализации Программы   2014 – 2027 год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</w:rPr>
        <w:t>4. Механизм реализации мероприятий Программы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на выполнение мероприятий Программы выступает администрация Дзержинского сельсовета.</w:t>
      </w:r>
    </w:p>
    <w:p>
      <w:pPr>
        <w:pStyle w:val="Normal"/>
        <w:ind w:firstLine="567"/>
        <w:jc w:val="both"/>
        <w:rPr/>
      </w:pPr>
      <w:r>
        <w:rPr/>
        <w:t>Финансирование мероприятий Программы осуществляется на основании муниципальных контрактов, заключенных в соответствии с Федеральным законом от 05.04.2013 года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67"/>
        <w:jc w:val="both"/>
        <w:rPr/>
      </w:pPr>
      <w:r>
        <w:rPr/>
        <w:t>Средства местного бюджета направляются на  финансирование мероприятий Программ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color w:val="000000"/>
        </w:rPr>
        <w:t>организация освещения улиц и установки указателей с названиями улиц и номерами домов</w:t>
      </w:r>
      <w:r>
        <w:rPr/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и обеспечение ухода за минерализованными полосами;</w:t>
      </w:r>
    </w:p>
    <w:p>
      <w:pPr>
        <w:pStyle w:val="Normal"/>
        <w:autoSpaceDE w:val="false"/>
        <w:ind w:firstLine="567"/>
        <w:jc w:val="both"/>
        <w:rPr/>
      </w:pPr>
      <w:r>
        <w:rPr/>
        <w:t>- сбор, вывоз бытовых отходов и мусора, ликвидация несанкционированных свалок;</w:t>
      </w:r>
    </w:p>
    <w:p>
      <w:pPr>
        <w:pStyle w:val="Normal"/>
        <w:autoSpaceDE w:val="false"/>
        <w:ind w:firstLine="567"/>
        <w:jc w:val="both"/>
        <w:rPr/>
      </w:pPr>
      <w:r>
        <w:rPr/>
        <w:t>- содержание мест захоронения;</w:t>
      </w:r>
    </w:p>
    <w:p>
      <w:pPr>
        <w:pStyle w:val="Normal"/>
        <w:autoSpaceDE w:val="false"/>
        <w:ind w:firstLine="567"/>
        <w:jc w:val="both"/>
        <w:rPr/>
      </w:pPr>
      <w:r>
        <w:rPr/>
        <w:t>- содержанию памятников;</w:t>
      </w:r>
    </w:p>
    <w:p>
      <w:pPr>
        <w:pStyle w:val="Normal"/>
        <w:autoSpaceDE w:val="false"/>
        <w:ind w:firstLine="567"/>
        <w:jc w:val="both"/>
        <w:rPr/>
      </w:pPr>
      <w:r>
        <w:rPr/>
        <w:t>- благоустройству мест массового отдыха на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- организация благоустройства озеленения;</w:t>
      </w:r>
    </w:p>
    <w:p>
      <w:pPr>
        <w:pStyle w:val="Normal"/>
        <w:autoSpaceDE w:val="false"/>
        <w:ind w:firstLine="567"/>
        <w:jc w:val="both"/>
        <w:rPr/>
      </w:pPr>
      <w:r>
        <w:rPr/>
        <w:t>- реализация проектов и мероприятий по благоустройству территорий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дение конкурсов на звание  "Образцовая усадьба", «Образцовое предприятие».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color w:val="000000"/>
        </w:rPr>
        <w:t xml:space="preserve"> услуги населению по банно-прачечному хозяйству;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- ремонт и содержание дорог общего пользования местного значения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условий для приведения жилищного фонда и коммунальной инфраструктуры в надлежащее состояние, обеспечивающее комфортное условия проживания в муниципальном образовании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рынка транспортных услуг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над реализацией Программы осуществляется Администрацией Дзержи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ноз конечных результатов Программы, характеризующих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Дзержинского сельсовета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 </w:t>
      </w:r>
      <w:r>
        <w:rPr/>
        <w:t>Текущее управление реализацией Программы осуществляется исполнителем Программы – администрация Дзержинского сельсовета.</w:t>
      </w:r>
    </w:p>
    <w:p>
      <w:pPr>
        <w:pStyle w:val="Normal"/>
        <w:ind w:firstLine="567"/>
        <w:jc w:val="both"/>
        <w:rPr/>
      </w:pPr>
      <w:r>
        <w:rPr/>
        <w:t>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67"/>
        <w:jc w:val="both"/>
        <w:rPr/>
      </w:pPr>
      <w:r>
        <w:rPr/>
        <w:t>Исполнителем Программы осуществляется:</w:t>
      </w:r>
    </w:p>
    <w:p>
      <w:pPr>
        <w:pStyle w:val="Normal"/>
        <w:ind w:firstLine="567"/>
        <w:jc w:val="both"/>
        <w:rPr/>
      </w:pPr>
      <w:r>
        <w:rPr/>
        <w:t>- отбор исполнителей отдельных мероприятий Программы;</w:t>
      </w:r>
    </w:p>
    <w:p>
      <w:pPr>
        <w:pStyle w:val="Normal"/>
        <w:ind w:firstLine="567"/>
        <w:rPr/>
      </w:pPr>
      <w:r>
        <w:rPr/>
        <w:t>- непосредственный контроль над ходом реализации мероприятий Программы;</w:t>
      </w:r>
    </w:p>
    <w:p>
      <w:pPr>
        <w:pStyle w:val="Normal"/>
        <w:ind w:firstLine="567"/>
        <w:jc w:val="both"/>
        <w:rPr/>
      </w:pPr>
      <w:r>
        <w:rPr/>
        <w:t>- подготовка отчетов о реализации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Дзержинского сельсовета от 10.10.2013 года № 127-п «Об утверждении Порядка принятия решений о разработке государственных программ Дзержинского сельсовета, их формировании и реализации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одовой отчет о реализации 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567"/>
        <w:jc w:val="both"/>
        <w:outlineLvl w:val="1"/>
        <w:rPr/>
      </w:pPr>
      <w:r>
        <w:rPr/>
        <w:t>- сведения о достижении значений целевых индикаторов 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описание результатов реализации мероприятия 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анализ последствий не реализации мероприятия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- информацию об использовании бюджетных ассигнований местного, краевого бюджета и иных средств на реализацию Программы с указанием плановых и фактических </w:t>
      </w:r>
      <w:r>
        <w:rPr>
          <w:color w:val="000000"/>
        </w:rPr>
        <w:t xml:space="preserve">значений </w:t>
      </w:r>
      <w:r>
        <w:rPr/>
        <w:t>(с расшифровкой по главным распорядителям средств местного бюджета, мероприятиям и годам реализации Программы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дминистрация Дзержинского сельсовета уточняет целевые индикаторы и затраты по мероприятиям Программы, механизм реализации Программы с учетом выделяемых на ее реализацию финансовых средств.</w:t>
      </w:r>
    </w:p>
    <w:p>
      <w:pPr>
        <w:pStyle w:val="Normal"/>
        <w:autoSpaceDE w:val="false"/>
        <w:jc w:val="center"/>
        <w:rPr/>
      </w:pPr>
      <w:r>
        <w:rPr/>
        <w:t>6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Реализация мероприятий </w:t>
      </w:r>
      <w:r>
        <w:rPr>
          <w:color w:val="000000"/>
        </w:rPr>
        <w:t>Программы направлен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</w:rPr>
      </w:pPr>
      <w:r>
        <w:rPr/>
        <w:t>обеспечения безопасности условий жизнедеятельност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формирование активной позиции у населения по решению вопросов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оздание благоприятных, комфортных условий для проживания и отдыха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лучшение санитарно-экологической обстановки, внешнего и архитектурного облика населенных пун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ивлечение населения к общественным рабо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вышение уровня заинтересованности граждан в защите и сохранении природной сре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Реализация программных мероприятий позволит достичь следующих результат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приведение в надлежащее состояние ежегодно: уличного освещ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увеличение площади цветочного оформления и уборка аварийных и старых деревь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рганизация сбора и вывоза бытовых отходов и мусора с территории сельсов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установка малых архитектурных форм и детских игровых комплек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повышение уровня безопасности дорожного движ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улучшение состояния автомобильных дорог с твердым покрытием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567" w:hanging="0"/>
        <w:jc w:val="both"/>
        <w:rPr/>
      </w:pPr>
      <w:r>
        <w:rPr/>
        <w:t>В результате реализации Программы ожидается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567" w:hanging="0"/>
        <w:jc w:val="both"/>
        <w:rPr/>
      </w:pPr>
      <w:r>
        <w:rPr/>
        <w:t xml:space="preserve"> </w:t>
      </w: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- совершенствование эстетического состояния территории поселени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- создание зелёных зон для отдыха граждан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повышение уровня безопасности транспортной систе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В течение 2014 – 2026 годов необходимо организовать и провест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населения, предприятий, организаций и учрежд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различные  конкурсы, направленные  на  озеленение дворов,  улиц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проведение данных конкурсов призвано повышать культуру поведения жителей, прививает бережное отношение к элементам благоустройства, привлекает жителей к участию в работах по благоустройству санитарному и гигиеническому содержанию прилегающих территор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обеспечить устойчивое водоснабжение и водоотведение потребителей Дзержинского сель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обеспечить сохранность жилищного фонд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повысить эффективность использования муниципального жилищ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9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есурсном обеспечении и прогнозной оценке  расходов на реализацию целей Программы</w:t>
      </w:r>
    </w:p>
    <w:p>
      <w:pPr>
        <w:pStyle w:val="Normal"/>
        <w:spacing w:lineRule="auto" w:line="228"/>
        <w:jc w:val="both"/>
        <w:rPr/>
      </w:pPr>
      <w:r>
        <w:rPr/>
        <w:t xml:space="preserve">  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</w:t>
      </w:r>
      <w:r>
        <w:rPr/>
        <w:t xml:space="preserve">Ресурсное обеспечение и прогнозная оценка расходов на реализацию целей муниципальной программы Дзержинского сельсовета с учетом источников финансирования, в том числе по уровням бюджетной системы  представлена, в Приложении № 1 к Программе.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4">
    <w:name w:val=" Знак Знак4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22:00Z</dcterms:created>
  <dc:creator>User</dc:creator>
  <dc:description/>
  <cp:keywords/>
  <dc:language>en-US</dc:language>
  <cp:lastModifiedBy>Наталья</cp:lastModifiedBy>
  <cp:lastPrinted>2023-06-13T09:10:00Z</cp:lastPrinted>
  <dcterms:modified xsi:type="dcterms:W3CDTF">2025-03-26T02:51:00Z</dcterms:modified>
  <cp:revision>254</cp:revision>
  <dc:subject/>
  <dc:title>МУНИЦИПАЛЬНАЯ ДОЛГОСРОЧНАЯ ЦЕЛЕВАЯ ПРОГРАММА</dc:title>
</cp:coreProperties>
</file>