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6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jc w:val="right"/>
        <w:outlineLvl w:val="0"/>
        <w:rPr/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jc w:val="right"/>
        <w:outlineLvl w:val="0"/>
        <w:rPr/>
      </w:pPr>
      <w:r>
        <w:rPr>
          <w:sz w:val="24"/>
          <w:szCs w:val="24"/>
        </w:rPr>
        <w:t xml:space="preserve">«Повышение качества жизни населения Дзержинского сельсовета» 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одпрограмма 2 «Дороги Дзержинского сельсовет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рамках </w:t>
      </w:r>
      <w:r>
        <w:rPr>
          <w:sz w:val="24"/>
          <w:szCs w:val="24"/>
        </w:rPr>
        <w:t xml:space="preserve">муниципальной программы «Повышение качества жизни населения Дзержинского сельсовета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Паспорт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36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роги Дзержинского сельсовета» (далее – подпрограмм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вышение качества жизни населения Дзержинского сельсовет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зержинского сельсове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, капитальный ремонт и содержание автомобильных дорог общего пользования местного значения и искусственных сооружений на них;</w:t>
            </w:r>
          </w:p>
        </w:tc>
      </w:tr>
      <w:tr>
        <w:trPr>
          <w:trHeight w:val="8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построить и реконструировать автомобильные дороги общего пользования местного значения и искусственные сооружения </w:t>
              <w:br/>
              <w:t>на них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протяженности автомобильных дорог общего пользования местного значения, работы, по содержанию которых выполняются в объеме действующих нормативов (допустимый уровень)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7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Объем финансирования на 2014 - 2027 годы  160 285 553,4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за счет средств  по подакцизным товарам – 121 455 210,09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за счет средств краевого бюджета – 105 346 388,79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за счет средств районного бюджета – 28 720 168,15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за счет средств местного бюджета – 4 763 786,39 руб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 4 855 729,14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за счет средств  по подакцизным товарам </w:t>
            </w:r>
            <w:r>
              <w:rPr>
                <w:b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982 127,61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средств местного бюджета – 933 645,44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за счет средств районного бюджета – 74 898,09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краевого бюджета –  2 865 058  рублей,</w:t>
            </w:r>
          </w:p>
        </w:tc>
      </w:tr>
      <w:tr>
        <w:trPr>
          <w:trHeight w:val="106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ind w:left="283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 5 656 169,4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средств  по подакцизным товарам – 670 80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местного бюджета  – 183 566,4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за счет средств краевого бюджета –  4 801 803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рублей,</w:t>
            </w:r>
          </w:p>
        </w:tc>
      </w:tr>
      <w:tr>
        <w:trPr>
          <w:trHeight w:val="11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ind w:left="283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2016 год –  11 284 704,82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средств  по подакцизным товарам – 949 80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за счет средств местного бюджета  – 48 764,82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за счет средств краевого бюджета – 10 286 140 рублей.</w:t>
            </w:r>
          </w:p>
        </w:tc>
      </w:tr>
      <w:tr>
        <w:trPr>
          <w:trHeight w:val="10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ind w:left="283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2017 год –  3 124 811,18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за счет средств  по подакцизным товарам – 846 185,09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местного бюджета  – 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за счет средств краевого бюджета – 2 278 626,09рублей.</w:t>
            </w:r>
          </w:p>
        </w:tc>
      </w:tr>
      <w:tr>
        <w:trPr>
          <w:trHeight w:val="111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ind w:left="283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2018 год –  5 795 931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за счет средств  по подакцизным товарам –714600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местного бюджета  – 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за счет средств краевого бюджета –  5 081 331 рублей.</w:t>
            </w:r>
          </w:p>
        </w:tc>
      </w:tr>
      <w:tr>
        <w:trPr>
          <w:trHeight w:val="11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ind w:left="283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2019 год – 4 414 645,8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за счет средств  по подакцизным товарам –   836 079,78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местного бюджета  – 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краевого бюджета –  3 578 566 рублей.</w:t>
            </w:r>
          </w:p>
        </w:tc>
      </w:tr>
      <w:tr>
        <w:trPr>
          <w:trHeight w:val="11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ind w:left="283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2020 год – 8 325 132,9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за счет средств  по подакцизным товарам –   964 149,9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местного бюджета  – 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краевого бюджета –  7 360 983,00 рублей.</w:t>
            </w:r>
          </w:p>
        </w:tc>
      </w:tr>
      <w:tr>
        <w:trPr>
          <w:trHeight w:val="18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ind w:left="283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2021 год – 6 802 082,73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за счет средств  по подакцизным товарам –   893 900,0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за счет средств местного бюджета  – 3 597 809,73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за счет средств краевого бюджета –  2 310 373 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2022 год – 28 048 472,61 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за счет средств  по подакцизным товарам –   2 061 172,61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за счет средств местного бюджета  –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краевого бюджета –  25 987 300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2023 год – 9 217 318,21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за счет средств  по подакцизным товарам –  2 212 834,21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за счет средств местного бюджета  –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за счет средств краевого бюджета –  4 449 184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за счет средств районного бюджета – 2 555 300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2024 год – 20 021 215,57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за счет средств  по подакцизным товарам –  2 632 736,97 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за счет средств местного бюджета  –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краевого бюджета –  13 587 024,6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за счет средств районного бюджета – 3 801 454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2025 год – 35 264 494,06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за счет средств  по подакцизным товарам –   2 412 ,29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за счет средств местного бюджета  –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краевого бюджета –  22 760 000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районного бюджета – 10 092 260,77 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2026 год – 8 622 561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за счет средств  по подакцизным товарам –   2 530 300,0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местного бюджета  –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краевого бюджета –  0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районного бюджета – 6 092 261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2027 год – 8 738 06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за счет средств  по подакцизным товарам –  2 645 800,00 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местного бюджета  –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краевого бюджета –  0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районного бюджета – 6 092 261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зержин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остановка 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5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бъективные показатели, характеризующие положение дел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Общая протяженность автомобильных дорог общего пользования местного значения по </w:t>
      </w:r>
      <w:r>
        <w:rPr>
          <w:color w:val="000000"/>
          <w:sz w:val="24"/>
          <w:szCs w:val="24"/>
        </w:rPr>
        <w:t>состоянию на 01 января 2013 года составила: 88,6 километров, в том числе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>36,6 км (42 %) – с усовершенствованным типом покрытия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>52,0 км (58 %) – не имеют покрытия, т.е. грунтовые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отяженность улично-дорожной сети  Дзержинского сельсовета составляет 88,6 к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>На автомобильных дорогах общего пользования насчитывается 42 искусственных сооружений. Дороги общего пользования местного значения и искусственные сооружения требуют содержания в надлежащем состоянии.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2.1.2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. Анализ ситуации в Дзержинском сельсовет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отяженность сети муниципальных автодорог практически сопоставима </w:t>
        <w:br/>
        <w:t>с сетью дорог общего пользования межмуниципального значения. При этом администрация Дзержинского сельсовета не располагают необходимыми финансовыми ресурсами не только для строительств и реконструкции, но и для обеспечения комплекса работ по содержанию автодорог и их ремо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средств в бюджете сельсовета практически </w:t>
        <w:br/>
        <w:t>не выполняются работы по диагностике технического состояния автомобильных дорог и искусственных сооружений на них. В результате отсутствует единые объективные данные о существующем положении 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Кроме того, по состоянию на 01.01.2013 года автомобильные дороги общего пользования (в том числе, улично-дорожная сеть) не зарегистрированы и не имеют правоустанавливающих документов. В результате отсутствуют документально подтвержденные данные о протяженности се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дорожных работ из местного бюджета практически </w:t>
        <w:br/>
        <w:t>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,  в противном случае администрация Дзержинского сельсовета  направляет ходатайства с целью получения средств краевого бюджета на данные цел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2"/>
        <w:rPr/>
      </w:pPr>
      <w:r>
        <w:rPr>
          <w:sz w:val="24"/>
          <w:szCs w:val="24"/>
        </w:rPr>
        <w:t>2.1.3. Анализ причин возникновения пробл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никновение диспаритета между темпами развития краевой экономики </w:t>
        <w:br/>
        <w:t>и уровнем инфраструктурной автодорожной обеспеченности экономических процессов возникло в результате двух причин институционального и исторического характера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ичина – дефицит финансирования работ по компенсации износа дорожной сети. В результате недостаточного финансирования в период 2003-2012 годов выполняемые объемы работ по содержанию и ремонту дорог не обеспечивали восстановления ежегодного нормативного износа, в результате чего к 01 января 2013 года 52 км местных автодорог не соответствуют ни потребительским свойствам, ни техническим требованиям и требуют безотлагательного ремонта.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так называемого «отложенного ремонта» является причиной повышения капиталоемкости отложенных работ, так как в этом случае мероприятия по ремонту уже не являются текущими, а могут быть перенесены в разряд капитальных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Кроме того, в последние годы практически отсутствуют объекты строительства и реконструкции, автомобильных дорог. 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чиной существующего неудовлетворительного состояния сети автодорог местного значения является отсутствие необходимых финансовых, кадровых, материальных ресурсов для проведения регламентных дорожных работ.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2"/>
          <w:numId w:val="3"/>
        </w:numPr>
        <w:spacing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еречень и характеристика решаемых задач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В результате недостаточного ежегодного финансирования работ </w:t>
        <w:br/>
        <w:t>по содержанию, текущему ремонту и модернизации ухудшается транспортно-эксплуатационное состояние существующей сети автомобильных дорог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В связи с неудовлетворительным состоянием дорог в населенных пунктах сельсовета, особенно в осенне-весенний период, сокращается срок эксплуатации транспорта, нарушаются логистические схемы экономики, и идет отток из поселения трудоспособного населения в гор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autoSpaceDE w:val="false"/>
        <w:ind w:left="0"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Промежуточные и конечные социально-экономические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езультаты решения пробл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Обеспечением сохранности и модернизации существующей сети, автомобильных дорог общего пользования местного значения и искусственных сооружений на них, является проведение ремонтных работ на объектах, требующих незамедлительного ремонта по результатам диагностики  и обследования, автомобильных дорог, а также восстановление их технических параметров в первоначальное состояние, отвечающее нормативным требования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Обеспечение сохранности и модернизация автомобильных дорог общего пользования местного значения и искусственных сооружений на них обеспечивается приведением сети автомобильных дорог общего пользования местного значения </w:t>
        <w:br/>
        <w:t>в проезжее состояние, что позволит повысить уровень жизни населения сельсове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В результате уровень оказываемых услуг в части обеспечения комфортности, мобильности, безопасности и доступности, автомобильных дорог существенно повыси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сновная цель, задачи, этапы и сроки выполнения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одпрограммы, целевые индикаторы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2.1.  Цель подпрограммы - обеспечение сохранности, модернизация и развитие сети автомобильных дорог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2.2. Задачи подпрограмм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- выполнение текущих регламентных работ по содержанию автомобильных дорог общего пользования местного значения и искусственных сооружений на ни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- ремонт, капитальный ремонт и содержание автомобильных дорог общего пользования местного значения сельских посел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- строительство, реконструкция и модернизация автомобильных дорог общего пользования местного значения и искусственных сооружений на них, ремонт дорожной сети, ликвидация колей и других неровностей методом поверхностного фрезерования, укладки нового слоя асфальтобетона по ул. Ак. Павлова, восстановление профиля и ровности проезжей части гравийных и щебеночных покрытий с добавлением щебня, гравия с расходом до 300 м3 на 1 километр по ул.Весна, ул Цветочная в с. Дзержинское 2015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2.3. Сроки выполнения подпрограммы: 2014-2027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2.4. К компетенции сельсовета относя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</w:rPr>
        <w:t>- разработка нормативных актов, необходимых для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- вы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- 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- 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- подготовка отчетов о ходе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2.2.5. Достижимость и изменяемость поставленной цели обеспечиваются </w:t>
        <w:br/>
        <w:t>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2.6. Перечень целевых индикаторов подпрограммы представлен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1. Реализация подпрограммы осуществляется за счет средств местного бюджета, средств дорожного фонда, а также за счет привлечения средств краевого бюджета на реализацию отд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 Главным распорядителем бюджетных средств является Администрация Дзерж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3. Получателем бюджетных средств с функцией государственного заказчика </w:t>
        <w:br/>
        <w:t>является Администрация Дзержинского сельсовета. Реализация указанных мероприятий осуществляется в соответствии с Федеральным законом от 05.04.2013 года № 44-ФЗ 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 Администрации Дзержинского сельсовета предоставляются субсидии из краевого бюдже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- на содержание автомобильных доро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- на капитальный ремонт и ремонт автомобильных дорог общего пользования местного значения, в том числе, проведение инженерных изысканий, специальных обследований и разработка проектной документации, экспертиза проектной документ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на строительство и реконструкция автомобильных дорог общего пользования местного значения и искусственных сооружений на них, в том числе, на проведение инженерных изысканий, специальных обследований и разработку проектной документации, экспертизу проект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на обустройство пешеходных переходов и нанесение дорожной разметки на автомобильных дорог общего пользования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 Ответственность за нецелевое и неэффективное использование средств субсидий, а также недостоверность сведений, представляемых в Министерство, возлагается на администрацию Дзерж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нецелевого использования средств субсидий данные субсидии подлежат возврату в краевой бюдж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Администрация Дзержинского сельсовета в течение 10 дней с момента получения решения о возврате субсидии обязана произвести возврат ранее полученных средств субсидии, указанных в решении о возврате, в краевой бюдж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. Администрация Дзержинского сельсовета несет ответственность за реализацию подпрограммы и достижение конечных результатов под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autoSpaceDE w:val="false"/>
        <w:ind w:left="0" w:firstLine="709"/>
        <w:outlineLvl w:val="1"/>
        <w:rPr/>
      </w:pPr>
      <w:r>
        <w:rPr>
          <w:sz w:val="24"/>
          <w:szCs w:val="24"/>
        </w:rPr>
        <w:t>Управление подпрограммой и контроль над ходом ее выполн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4.1. Организация управления подпрограммой осуществляется  администрация Дзерж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2.4.2. Контроль за целевым и эффективным использованием средств, предусмотренных на реализацию мероприятий подпрограммы, осуществляется  Администрация Дзержинского сельсовет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2.5. Оценка социально-экономической эффективности от реализации подпрограммы </w:t>
      </w:r>
    </w:p>
    <w:p>
      <w:pPr>
        <w:pStyle w:val="TextBodyIndent"/>
        <w:spacing w:before="0" w:after="0"/>
        <w:ind w:left="4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2.5.1. Реализация подпрограммы позволит достичь следующих результатов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- обеспечить проведение мероприятий, направленных на сохранение </w:t>
        <w:br/>
        <w:t>и модернизацию существующей сети автомобильных дорог общего пользования местного значения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повысить качество выполняемых дорожных работ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2.5.2. 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Кроме того, положительный экономический эффект обеспечивается </w:t>
        <w:br/>
        <w:t>и в социальной сфере (торговле, сфере услуг и т.д.), а также ведет к развитию отраслей промышленности, жилищного строительства, сельского хозяйства.</w:t>
      </w:r>
    </w:p>
    <w:p>
      <w:pPr>
        <w:pStyle w:val="TextBodyIndent"/>
        <w:spacing w:before="0" w:after="0"/>
        <w:ind w:left="0" w:firstLine="709"/>
        <w:jc w:val="center"/>
        <w:rPr/>
      </w:pPr>
      <w:r>
        <w:rPr/>
      </w:r>
    </w:p>
    <w:p>
      <w:pPr>
        <w:pStyle w:val="TextBodyIndent"/>
        <w:numPr>
          <w:ilvl w:val="1"/>
          <w:numId w:val="4"/>
        </w:numPr>
        <w:spacing w:before="0" w:after="0"/>
        <w:jc w:val="center"/>
        <w:rPr/>
      </w:pPr>
      <w:r>
        <w:rPr/>
        <w:t>Мероприятия подпрограммы</w:t>
      </w:r>
    </w:p>
    <w:p>
      <w:pPr>
        <w:pStyle w:val="TextBodyIndent"/>
        <w:spacing w:before="0" w:after="0"/>
        <w:ind w:left="720" w:hanging="0"/>
        <w:jc w:val="center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еречень мероприятий подпрограммы с указанием объема средств </w:t>
        <w:br/>
        <w:t xml:space="preserve">на их реализацию и ожидаемых результатов представлен в Приложении № 2 </w:t>
        <w:br/>
        <w:t>к подпрограмме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numPr>
          <w:ilvl w:val="1"/>
          <w:numId w:val="2"/>
        </w:numPr>
        <w:spacing w:before="0" w:after="0"/>
        <w:ind w:left="720" w:hanging="153"/>
        <w:jc w:val="center"/>
        <w:rPr/>
      </w:pPr>
      <w:r>
        <w:rPr/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Источниками финансирования мероприятий подпрограммы являются средства местного бюджета с учетом предоставления местному бюджету субсидий из краевого бюджета.</w:t>
      </w:r>
    </w:p>
    <w:p>
      <w:pPr>
        <w:pStyle w:val="Normal"/>
        <w:jc w:val="both"/>
        <w:rPr/>
      </w:pPr>
      <w:r>
        <w:rPr>
          <w:sz w:val="24"/>
          <w:szCs w:val="24"/>
        </w:rPr>
        <w:t>Общий объем финансирования подпрограммы составит 92 386 013,79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spacing w:before="0" w:after="0"/>
        <w:ind w:left="0" w:firstLine="684"/>
        <w:jc w:val="both"/>
        <w:rPr/>
      </w:pPr>
      <w:r>
        <w:rPr/>
        <w:t>При планировании проведения ремонтных мероприятий на автомобильных дорогах общего пользования рассматриваются объекты, требующие незамедлительного ремонта по результатам диагностики и обследования, автомобильных дорог. Межремонтные сроки проведения капитального ремонта и ремонт автомобильных дорог и искусственных сооружений на них утверждены приказом Министерства транспорта Российской Федерации от 01.11.2007 года № 157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>При определении объемов финансирования строительства автомобильных дорог и искусственных сооружений на них использован способ аналоговой оценки потребных финансовых ресурсов на основе ранее разработанных и реализованных проектов, а также имеющиеся проекты, инвестиционные и технико-экономические обоснования.</w:t>
        <w:tab/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902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1"/>
    <w:family w:val="roman"/>
    <w:pitch w:val="variable"/>
  </w:font>
  <w:font w:name="ParisianC">
    <w:charset w:val="00"/>
    <w:family w:val="auto"/>
    <w:pitch w:val="variable"/>
  </w:font>
  <w:font w:name="Wingdings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hruti" w:hAnsi="Shruti" w:cs="Shruti"/>
    </w:rPr>
  </w:style>
  <w:style w:type="character" w:styleId="WW8Num2z1">
    <w:name w:val="WW8Num2z1"/>
    <w:qFormat/>
    <w:rPr>
      <w:rFonts w:ascii="ParisianC" w:hAnsi="ParisianC" w:cs="Parisian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hruti" w:hAnsi="Shruti" w:cs="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3:26:00Z</dcterms:created>
  <dc:creator>Калнин</dc:creator>
  <dc:description/>
  <cp:keywords/>
  <dc:language>en-US</dc:language>
  <cp:lastModifiedBy>User</cp:lastModifiedBy>
  <cp:lastPrinted>2025-03-27T10:20:00Z</cp:lastPrinted>
  <dcterms:modified xsi:type="dcterms:W3CDTF">2025-03-27T03:21:00Z</dcterms:modified>
  <cp:revision>209</cp:revision>
  <dc:subject/>
  <dc:title>Утверждена</dc:title>
</cp:coreProperties>
</file>