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зержинского 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 Дзерж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, молодежной политики и спорт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программы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Дзержинского сельсовета  «Развитие культуры, молодежной политики и спорта»  (далее – программа)</w:t>
            </w:r>
          </w:p>
        </w:tc>
      </w:tr>
      <w:tr>
        <w:trPr>
          <w:trHeight w:val="13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ания для разрабо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spacing w:before="40" w:after="0"/>
              <w:rPr/>
            </w:pPr>
            <w:r>
              <w:rPr/>
              <w:t>постановление администрации сельсовета от  21.10.2013 года № 137-п «Об утверждении  муниципальных программ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ряжение администрации  Дзержинского сельсовета от 10.10.2013 года  № 34-р «Об утверждении перечня муниципальных программ Дзержинского сельсовета, их формировании и реализ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зержинского района, Администрация Дзерж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здание условий для развития и реализации культурного и духовного потенциала населения; 2.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. О</w:t>
            </w:r>
            <w:r>
              <w:rPr>
                <w:bCs/>
              </w:rPr>
              <w:t xml:space="preserve">беспечить доступ населения </w:t>
            </w:r>
            <w:r>
              <w:rPr/>
              <w:t>Дзержинского сельсовета</w:t>
            </w:r>
            <w:r>
              <w:rPr>
                <w:bCs/>
              </w:rPr>
              <w:t xml:space="preserve"> к культурным благам и участию в культурной  жизн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. Активно содействовать физическому, духовному и гражданско-патриотическому воспитанию граждан, внедрить физическую культуру и спорт в повседневную их жизнь, организовать работу по укреплению здоровь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2026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</w:t>
            </w:r>
          </w:p>
          <w:p>
            <w:pPr>
              <w:pStyle w:val="ConsPlusCell"/>
              <w:rPr/>
            </w:pPr>
            <w:r>
              <w:rPr/>
              <w:t xml:space="preserve">и показатели муниципальной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. Темп роста количества участников клубных формирований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. Темп роста количества культурно-досуговых мероприятий на платной основе по сравнению с прошлым годом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Cs/>
              </w:rPr>
              <w:t>3. Темп роста количества посетителей культурно-досуговых мероприятий на платной основе по сравнению с прошлым годом</w:t>
            </w:r>
          </w:p>
        </w:tc>
      </w:tr>
      <w:tr>
        <w:trPr>
          <w:trHeight w:val="19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23 894 874,13</w:t>
            </w:r>
            <w:r>
              <w:rPr/>
              <w:t xml:space="preserve"> руб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местного бюджета </w:t>
            </w:r>
            <w:r>
              <w:rPr>
                <w:bCs/>
              </w:rPr>
              <w:t>23 894 874,13</w:t>
            </w:r>
            <w:r>
              <w:rPr/>
              <w:t xml:space="preserve"> 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за счет средств краевого бюджета 0 ,00 руб, 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4 год -</w:t>
            </w:r>
            <w:r>
              <w:rPr>
                <w:bCs/>
              </w:rPr>
              <w:t xml:space="preserve">  3 616 694,00</w:t>
            </w:r>
            <w:r>
              <w:rPr/>
              <w:t xml:space="preserve">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5 год -  4 587 187,00 рублей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6 год -  4 676 345,39 рублей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7 год -  4 642 047,74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8 год -  0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9 год -  0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0 год – 0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1 год – 2 711 725,00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2 год – 2 945 890,00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3 год-  118 468,00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4 год – 137 053,00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5 год – 166 488,00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6 год – 146 488,00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7 год – 146 488,00 рублей</w:t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 за исполнением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Администрация Дзержинского сельсове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2. Постановка проблемы </w:t>
      </w:r>
    </w:p>
    <w:p>
      <w:pPr>
        <w:pStyle w:val="Normal"/>
        <w:autoSpaceDE w:val="false"/>
        <w:jc w:val="center"/>
        <w:rPr/>
      </w:pPr>
      <w:r>
        <w:rPr/>
        <w:t>и обоснование необходимости разработк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поселении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/>
      </w:pPr>
      <w:r>
        <w:rPr/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autoSpaceDE w:val="false"/>
        <w:ind w:firstLine="720"/>
        <w:jc w:val="both"/>
        <w:rPr/>
      </w:pPr>
      <w:r>
        <w:rPr/>
        <w:t>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поселения, перехода к новому инновационному типу экономики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ind w:firstLine="708"/>
        <w:jc w:val="both"/>
        <w:rPr/>
      </w:pPr>
      <w:r>
        <w:rPr/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, сельские клубы)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другие. </w:t>
      </w:r>
    </w:p>
    <w:p>
      <w:pPr>
        <w:pStyle w:val="Normal"/>
        <w:ind w:firstLine="708"/>
        <w:jc w:val="both"/>
        <w:rPr/>
      </w:pPr>
      <w:r>
        <w:rPr/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08"/>
        <w:jc w:val="both"/>
        <w:rPr/>
      </w:pPr>
      <w:r>
        <w:rPr/>
        <w:t xml:space="preserve">Сложилась система традиционных творческих акций по всем жанрам любительского искусства, таких как музыкальные, хореографические                         и фольклорные фестивали, творческие мастерские, выставки декоративно-прикладного искусства, фестивали национальных культур, детского творчеств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основным показателям деятельности учреждений культурно-досугового типа  наблюдается положительная динамика, что объясняется, в том числе, активизацией усилий работников  культуры,  по расширению спектра предоставляемых жителям района  культурных услуг. </w:t>
      </w:r>
    </w:p>
    <w:p>
      <w:pPr>
        <w:pStyle w:val="Normal"/>
        <w:ind w:firstLine="720"/>
        <w:jc w:val="both"/>
        <w:rPr/>
      </w:pPr>
      <w:r>
        <w:rPr>
          <w:rStyle w:val="FontStyle19"/>
          <w:sz w:val="24"/>
          <w:szCs w:val="24"/>
          <w:lang w:eastAsia="zxx" w:bidi="zxx"/>
        </w:rPr>
        <w:t xml:space="preserve">Важнейшим фактором, определяющим эффективность учреждений </w:t>
      </w:r>
      <w:r>
        <w:rPr/>
        <w:t>культурно-досугового типа</w:t>
      </w:r>
      <w:r>
        <w:rPr>
          <w:rStyle w:val="FontStyle19"/>
          <w:sz w:val="24"/>
          <w:szCs w:val="24"/>
          <w:lang w:eastAsia="zxx" w:bidi="zxx"/>
        </w:rPr>
        <w:t xml:space="preserve">, является кадровый ресурс. </w:t>
      </w:r>
      <w:r>
        <w:rPr>
          <w:lang w:eastAsia="zxx" w:bidi="zxx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                       в данном процессе принадлежит культурно-досуговым учреждениям, одной из главных задач которого является поддержка и популяризация инициатив населения. Ежегодно проводится около 580  мероприятий, в том числе  выставки, мастер-классы, конкурсы, фестивали</w:t>
      </w:r>
      <w:r>
        <w:rPr>
          <w:color w:val="C00000"/>
        </w:rPr>
        <w:t xml:space="preserve">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 </w:t>
      </w:r>
      <w:r>
        <w:rPr/>
        <w:t xml:space="preserve">Сеть муниципальных учреждений культуры  представлена  МБУК «Дзержинский  РДК»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униципальное бюджетное учреждение культуры «Дзержинский РДК»  – единственное учреждение, целью которого является создание условий для формирования и удовлетворения культурных запросов  и духовных потребностей, развитие инициативы и реализации творческого потенциала населения в сфере досуга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/>
        <w:t>МБУК «Дзержинский  РДК»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организует досуги для населения путем проведения  тематических вечеров, массовых праздников, театрализованных представлений, игровых программ;</w:t>
      </w:r>
    </w:p>
    <w:p>
      <w:pPr>
        <w:pStyle w:val="Normal"/>
        <w:jc w:val="both"/>
        <w:rPr/>
      </w:pPr>
      <w:r>
        <w:rPr>
          <w:color w:val="000000"/>
        </w:rPr>
        <w:t>- организует работу кружков для населения взрослого возраста и пожилых людей и других клубных формирований;</w:t>
      </w:r>
    </w:p>
    <w:p>
      <w:pPr>
        <w:pStyle w:val="Normal"/>
        <w:jc w:val="both"/>
        <w:rPr/>
      </w:pPr>
      <w:r>
        <w:rPr>
          <w:color w:val="000000"/>
        </w:rPr>
        <w:t>- проводит спектакли, концер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протяжении 5 лет работают 32 клубных формирования. Коллективы  активно участвуют  в районных и краевых мероприятия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2012  году  МБУК «Дзержинский  РДК»  преобразился:   прошел  капитальный  ремонт за счет средств  краевого и районного бюджетов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color w:val="FF0000"/>
        </w:rPr>
        <w:t xml:space="preserve">     </w:t>
      </w:r>
      <w:r>
        <w:rPr/>
        <w:t>В 2014 году была оказана государственная поддержка как «Лучшим муниципальным учреждением культуры и образования в области культуры»</w:t>
      </w:r>
      <w:r>
        <w:rPr>
          <w:color w:val="FF0000"/>
        </w:rPr>
        <w:t xml:space="preserve"> </w:t>
      </w:r>
      <w:r>
        <w:rPr>
          <w:b/>
        </w:rPr>
        <w:t xml:space="preserve"> </w:t>
      </w:r>
      <w:r>
        <w:rPr/>
        <w:t xml:space="preserve">на сумму 100 тысяч рублей, на что было приобретено музыкальное оборудование. 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 xml:space="preserve">Ежегодно на территории Дзержинского сельсовета  проводится ряд значимых  культурных массовых мероприятий, позволяющих вовлечь в культурную жизнь как население в возрасте, так и молодежь, в том числе мероприятия, связанные с празднованием календарных праздников и памятных дат: «День семьи любви и верности», «9 Мая», «День деревни» и многие друг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В спортивных секциях  по месту жительства занимается  50 человек, что составляет 25% от числа систематически занимающихся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На территории  организованно проводятся около 15 физкультурных, спортивных мероприятий, в том числе межрайонного уровня,  с общим количеством участников, превышающим  100 человек.</w:t>
      </w:r>
    </w:p>
    <w:p>
      <w:pPr>
        <w:pStyle w:val="Normal"/>
        <w:ind w:firstLine="709"/>
        <w:jc w:val="both"/>
        <w:rPr/>
      </w:pPr>
      <w:r>
        <w:rPr/>
        <w:t>Население Дзержинского сельсовета – активные участники спартакиадного движения, массовых всероссийских акций, из которых наиболее массовыми являются «Лыжня России», «Кросс нации», «Дворовый футбол»,  что приведет к росту интереса населения к занятиям физической культурой и спортом, ведению здорового образа жизни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целях наиболее полной интеграции  в культурный    и информационный процесс необходимо активизировать продвижение культуры поселения за его пределами, прежде всего, в форме участия в конкурсах, выставках и фестивалях, использование современных информационных технологий  для формирования образа поселения  как одного из культурного центра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С учетом плана мероприятий,  направленных на повышение эффективности сферы культуры, молодежной политики и спорта  Дзержинского сельсовета,  целью программы определено обеспечение  доступа населения к  культурным благам, организация спортивной жизни  и досуга молодежи на территории Дзерж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е данной цели потребует решения следующих задач:</w:t>
      </w:r>
    </w:p>
    <w:p>
      <w:pPr>
        <w:pStyle w:val="ConsPlusCell"/>
        <w:jc w:val="both"/>
        <w:rPr/>
      </w:pPr>
      <w:r>
        <w:rPr/>
        <w:t>Задача 1. О</w:t>
      </w:r>
      <w:r>
        <w:rPr>
          <w:bCs/>
        </w:rPr>
        <w:t xml:space="preserve">беспечить доступ населения </w:t>
      </w:r>
      <w:r>
        <w:rPr/>
        <w:t xml:space="preserve"> </w:t>
      </w:r>
      <w:r>
        <w:rPr>
          <w:bCs/>
        </w:rPr>
        <w:t xml:space="preserve">к культурным благам и участию в культурной  жизни на территории </w:t>
      </w:r>
      <w:r>
        <w:rPr/>
        <w:t>Дзержинского сельсовета</w:t>
      </w:r>
      <w:r>
        <w:rPr>
          <w:bCs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Создать условия для вовлечения  населения в систематические занятия массовыми видами 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исполнения программы: 2014 - 202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рамма не предусматривает отдельные этапы реализации. </w:t>
      </w:r>
    </w:p>
    <w:p>
      <w:pPr>
        <w:pStyle w:val="Normal"/>
        <w:ind w:firstLine="540"/>
        <w:jc w:val="both"/>
        <w:rPr/>
      </w:pPr>
      <w:r>
        <w:rPr/>
        <w:t xml:space="preserve">Оценка результатов реализации программы осуществляется на основе использования показателей, сформированных с учетом специфики деятельности учреждений культурно-досугового типа. </w:t>
      </w:r>
    </w:p>
    <w:p>
      <w:pPr>
        <w:pStyle w:val="Normal"/>
        <w:ind w:firstLine="540"/>
        <w:jc w:val="both"/>
        <w:rPr/>
      </w:pPr>
      <w:r>
        <w:rPr>
          <w:bCs/>
        </w:rPr>
        <w:t>Целевые индикаторы приведены в Приложении № 1 к программ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4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Главный распорядитель бюджетных средств – Администрация Дзержинского сельсовета</w:t>
      </w:r>
    </w:p>
    <w:p>
      <w:pPr>
        <w:pStyle w:val="Normal"/>
        <w:autoSpaceDE w:val="false"/>
        <w:ind w:firstLine="720"/>
        <w:jc w:val="both"/>
        <w:rPr/>
      </w:pPr>
      <w:r>
        <w:rPr/>
        <w:t>Распределение планируемых расходов за счет средств местного бюджета по мероприятиям  муниципальной программы «Развитие культуры, молодежной политике и спорта», Приложение № 2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5. Управление 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рограммы осуществляется исполнителем программы – Администрация Дзержинского района, Администрация Дзержинского сельсовета.</w:t>
      </w:r>
    </w:p>
    <w:p>
      <w:pPr>
        <w:pStyle w:val="Normal"/>
        <w:ind w:firstLine="709"/>
        <w:jc w:val="both"/>
        <w:rPr/>
      </w:pPr>
      <w:r>
        <w:rPr/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709"/>
        <w:jc w:val="both"/>
        <w:rPr/>
      </w:pPr>
      <w:r>
        <w:rPr/>
        <w:t>Исполнителем программы осуществляется:</w:t>
      </w:r>
    </w:p>
    <w:p>
      <w:pPr>
        <w:pStyle w:val="Normal"/>
        <w:ind w:firstLine="709"/>
        <w:jc w:val="both"/>
        <w:rPr/>
      </w:pPr>
      <w:r>
        <w:rPr/>
        <w:t>- отбор исполнителей отдельных мероприятий программы;</w:t>
      </w:r>
    </w:p>
    <w:p>
      <w:pPr>
        <w:pStyle w:val="Normal"/>
        <w:ind w:firstLine="709"/>
        <w:jc w:val="both"/>
        <w:rPr/>
      </w:pPr>
      <w:r>
        <w:rPr/>
        <w:t>- непосредственный контроль за ходом реализации мероприятий программы;</w:t>
      </w:r>
    </w:p>
    <w:p>
      <w:pPr>
        <w:pStyle w:val="Normal"/>
        <w:ind w:firstLine="709"/>
        <w:jc w:val="both"/>
        <w:rPr/>
      </w:pPr>
      <w:r>
        <w:rPr/>
        <w:t>- подготовка отчетов о реализации программы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Ежеквартальные и годовые отчеты о реализации 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Дзержинского сельсовета от 10.10.2013 года № 127-п «Об утверждении Порядка принятия решений о разработке государственных программ Дзержинского сельсовета, их формировании и реализации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одовой отчет о реализации 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20"/>
        <w:jc w:val="both"/>
        <w:outlineLvl w:val="1"/>
        <w:rPr/>
      </w:pPr>
      <w:r>
        <w:rPr/>
        <w:t>- сведения о достижении значений целевых индикаторов 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описание результатов реализации мероприятия 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анализ последствий не реализации мероприятия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- информацию об использовании бюджетных ассигнований местного и краевого бюджетов и иных средств на реализацию программы с указанием плановых и фактических </w:t>
      </w:r>
      <w:r>
        <w:rPr>
          <w:color w:val="000000"/>
        </w:rPr>
        <w:t xml:space="preserve">значений </w:t>
      </w:r>
      <w:r>
        <w:rPr/>
        <w:t>(с расшифровкой по главным распорядителям средств местного бюджета, мероприятиям и годам реализации программы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6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Количество участников культурно-массовых мероприятий составит всего 180 900 человек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ое задание, в том числе по года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4 году – 16 700 человек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5 году – 16 700 человек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6 году – 16 70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7 году - 16 70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8 году -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9 году -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0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1 году – 16 30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2 году – 16 30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3 году – 16 30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4 году – 16 300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5 году – 16 300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6 году – 16 300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7 году – 16 300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личество культурно-досуговых мероприятий  составит всего 6 425</w:t>
      </w:r>
      <w:r>
        <w:rPr>
          <w:color w:val="FF6600"/>
        </w:rPr>
        <w:t xml:space="preserve"> </w:t>
      </w:r>
      <w:r>
        <w:rPr/>
        <w:t xml:space="preserve">единиц, в том числе по года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4 году – 580 единиц,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5 году – 580 единиц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6 году – 585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7 году – 585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8 году – 0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9 году – 0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0 году – 0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1 году – 585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2 году – 585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3 году – 585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4 году – 585 едини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5 году – 585 едини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6 году – 585 едини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7 году – 585 едини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личество участников культурно-досуговых мероприятий на платной основе  составит всего 1 585 человек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2014 году –140 человек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2015 году –140 человек,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2016 году –145 человек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7 году – 145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8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9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0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1 году – 145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2 году – 145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3 году – 145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4 году  145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5 году  145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6 году  145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7 году  145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Количество участников клубных формирований  составит 3 080 человек, в том числе по года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4 году – 28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5 году – 280 человек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6 году – 28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7 году – 28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8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9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0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1 году – 28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2 году – 28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3 году – 28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 2024 году – 280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 2025 году – 280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 2026 году – 280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 2027 году – 280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личество культурно-досуговых мероприятий для детей   всего 2 438 ед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2014 году –  220 ед.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5 году – 220 ед.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6 году – 222 ед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7 году – 222 ед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8 году – 0 ед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9 году – 0 ед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0 году – 0 ед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1 году – 222 ед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2 году – 222 ед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3 году – 222 е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4 году – 222 е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5 году – 222 е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6 году – 222 е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7 году – 222 е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личество участников детей культурно-досуговых мероприятий  составит всего 49 793  человек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4 году – 4 525 человек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5 году – 4 525 человек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6 году – 4 527 человек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7 году – 4 527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8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9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20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1 году – 4 527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2 году – 4 527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3 году – 4 527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4 году – 4 527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5 году – 4 527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6 году – 4 527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7 году – 4 527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8. Количество населения, участвующего в  мероприятиях в области физической культуры и спорта всего 990 человек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4 году –  90 человек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5 году –  90 человек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6 году –  90 человек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7 году –  9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2018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9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0 году – 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1 году – 9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2 году – 9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3 году – 9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4 году – 90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5 году – 90 человек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в 2026 году – 90 человек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в 2027 году – 90 человек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хранению традиционной народной культуры, сохранению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личению муниципальной  поддержки творческих инициатив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ю уровня проведения культурных мероприятий;</w:t>
      </w:r>
    </w:p>
    <w:p>
      <w:pPr>
        <w:pStyle w:val="ConsPlusCell"/>
        <w:ind w:firstLine="540"/>
        <w:jc w:val="both"/>
        <w:rPr/>
      </w:pPr>
      <w:r>
        <w:rPr/>
        <w:t xml:space="preserve">- развитию межмуниципального сотрудничества в сфере культуры;    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 xml:space="preserve">- увеличению  доли  населения систематически, занимающегося физической культурой и спортом до </w:t>
      </w:r>
      <w:r>
        <w:rPr>
          <w:color w:val="000000"/>
        </w:rPr>
        <w:t>20%</w:t>
      </w:r>
      <w:r>
        <w:rPr/>
        <w:t xml:space="preserve"> к 2027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Мероприят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Прогноз сводных показателей переданных полномочий по решению отдельных вопросов местного значения в области создания условий для организации досуга и обеспечение жителей Дзержинского района услугами культуры по муниципальной программе Дзержинского сельсовета, приложение №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роприятия программы реализуются за счет средств местного бюджета, предусмотренных на выполнение работ, оказание услуг. общий объем финансирования программы общий объем финансирования программы – </w:t>
      </w:r>
    </w:p>
    <w:p>
      <w:pPr>
        <w:pStyle w:val="Normal"/>
        <w:spacing w:lineRule="auto" w:line="244"/>
        <w:rPr/>
      </w:pPr>
      <w:r>
        <w:rPr/>
        <w:t xml:space="preserve">общий объем финансирования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bCs/>
        </w:rPr>
        <w:t>23 894 874,13</w:t>
      </w:r>
      <w:r>
        <w:rPr/>
        <w:t xml:space="preserve"> руб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 счет местного бюджета </w:t>
      </w:r>
      <w:r>
        <w:rPr>
          <w:bCs/>
        </w:rPr>
        <w:t>23 894 874,13</w:t>
      </w:r>
      <w:r>
        <w:rPr/>
        <w:t xml:space="preserve">  руб.</w:t>
      </w:r>
    </w:p>
    <w:p>
      <w:pPr>
        <w:pStyle w:val="Normal"/>
        <w:spacing w:lineRule="auto" w:line="244"/>
        <w:rPr/>
      </w:pPr>
      <w:r>
        <w:rPr/>
        <w:t xml:space="preserve">за счет средств краевого бюджета 0 ,00 руб,  </w:t>
      </w:r>
    </w:p>
    <w:p>
      <w:pPr>
        <w:pStyle w:val="Normal"/>
        <w:spacing w:lineRule="auto" w:line="244"/>
        <w:rPr/>
      </w:pPr>
      <w:r>
        <w:rPr/>
        <w:t xml:space="preserve">в том числе по годам: </w:t>
      </w:r>
    </w:p>
    <w:p>
      <w:pPr>
        <w:pStyle w:val="Normal"/>
        <w:spacing w:lineRule="auto" w:line="244"/>
        <w:rPr/>
      </w:pPr>
      <w:r>
        <w:rPr/>
        <w:t>2014 год -</w:t>
      </w:r>
      <w:r>
        <w:rPr>
          <w:bCs/>
        </w:rPr>
        <w:t xml:space="preserve">  3 616 694,00</w:t>
      </w:r>
      <w:r>
        <w:rPr/>
        <w:t xml:space="preserve"> рублей</w:t>
      </w:r>
    </w:p>
    <w:p>
      <w:pPr>
        <w:pStyle w:val="Normal"/>
        <w:spacing w:lineRule="auto" w:line="244"/>
        <w:rPr/>
      </w:pPr>
      <w:r>
        <w:rPr/>
        <w:t xml:space="preserve">2015 год -  4 587 187,00 рублей </w:t>
      </w:r>
    </w:p>
    <w:p>
      <w:pPr>
        <w:pStyle w:val="Normal"/>
        <w:spacing w:lineRule="auto" w:line="244"/>
        <w:rPr/>
      </w:pPr>
      <w:r>
        <w:rPr/>
        <w:t xml:space="preserve">2016 год -  4 676 345,39 рублей </w:t>
      </w:r>
    </w:p>
    <w:p>
      <w:pPr>
        <w:pStyle w:val="Normal"/>
        <w:spacing w:lineRule="auto" w:line="244"/>
        <w:rPr/>
      </w:pPr>
      <w:r>
        <w:rPr/>
        <w:t>2017 год -  4 642 047,74 рублей</w:t>
      </w:r>
    </w:p>
    <w:p>
      <w:pPr>
        <w:pStyle w:val="Normal"/>
        <w:spacing w:lineRule="auto" w:line="244"/>
        <w:rPr/>
      </w:pPr>
      <w:r>
        <w:rPr/>
        <w:t>2018 год -  0 рублей</w:t>
      </w:r>
    </w:p>
    <w:p>
      <w:pPr>
        <w:pStyle w:val="Normal"/>
        <w:spacing w:lineRule="auto" w:line="244"/>
        <w:rPr/>
      </w:pPr>
      <w:r>
        <w:rPr/>
        <w:t>2019 год -  0 рублей</w:t>
      </w:r>
    </w:p>
    <w:p>
      <w:pPr>
        <w:pStyle w:val="Normal"/>
        <w:spacing w:lineRule="auto" w:line="244"/>
        <w:rPr/>
      </w:pPr>
      <w:r>
        <w:rPr/>
        <w:t>2020 год – 0 рублей</w:t>
      </w:r>
    </w:p>
    <w:p>
      <w:pPr>
        <w:pStyle w:val="Normal"/>
        <w:spacing w:lineRule="auto" w:line="244"/>
        <w:rPr/>
      </w:pPr>
      <w:r>
        <w:rPr/>
        <w:t>2021 год – 2 711 725,00 рублей</w:t>
      </w:r>
    </w:p>
    <w:p>
      <w:pPr>
        <w:pStyle w:val="Normal"/>
        <w:spacing w:lineRule="auto" w:line="244"/>
        <w:rPr/>
      </w:pPr>
      <w:r>
        <w:rPr/>
        <w:t>2022 год – 2 945 890,00 рублей</w:t>
      </w:r>
    </w:p>
    <w:p>
      <w:pPr>
        <w:pStyle w:val="Normal"/>
        <w:spacing w:lineRule="auto" w:line="244"/>
        <w:rPr/>
      </w:pPr>
      <w:r>
        <w:rPr/>
        <w:t>2023 год-  118 468,00 рублей</w:t>
      </w:r>
    </w:p>
    <w:p>
      <w:pPr>
        <w:pStyle w:val="Normal"/>
        <w:spacing w:lineRule="auto" w:line="244"/>
        <w:rPr/>
      </w:pPr>
      <w:r>
        <w:rPr/>
        <w:t>2024 год – 137 053,00 рублей</w:t>
      </w:r>
    </w:p>
    <w:p>
      <w:pPr>
        <w:pStyle w:val="Normal"/>
        <w:spacing w:lineRule="auto" w:line="244"/>
        <w:rPr/>
      </w:pPr>
      <w:r>
        <w:rPr/>
        <w:t>2025 год – 166 488,00 рублей</w:t>
      </w:r>
    </w:p>
    <w:p>
      <w:pPr>
        <w:pStyle w:val="Normal"/>
        <w:spacing w:lineRule="auto" w:line="244"/>
        <w:rPr/>
      </w:pPr>
      <w:r>
        <w:rPr/>
        <w:t>2026 год – 146 488,00 рублей</w:t>
      </w:r>
    </w:p>
    <w:p>
      <w:pPr>
        <w:pStyle w:val="Normal"/>
        <w:spacing w:lineRule="auto" w:line="244"/>
        <w:rPr/>
      </w:pPr>
      <w:r>
        <w:rPr/>
        <w:t>2027 год – 146 488,00 рублей</w:t>
      </w:r>
    </w:p>
    <w:p>
      <w:pPr>
        <w:pStyle w:val="Normal"/>
        <w:spacing w:lineRule="auto" w:line="24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Заголовок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14:00Z</dcterms:created>
  <dc:creator>Nt</dc:creator>
  <dc:description/>
  <cp:keywords/>
  <dc:language>en-US</dc:language>
  <cp:lastModifiedBy>Елена</cp:lastModifiedBy>
  <cp:lastPrinted>2022-03-24T13:49:00Z</cp:lastPrinted>
  <dcterms:modified xsi:type="dcterms:W3CDTF">2024-11-03T04:49:00Z</dcterms:modified>
  <cp:revision>65</cp:revision>
  <dc:subject/>
  <dc:title>2</dc:title>
</cp:coreProperties>
</file>